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PIS  PRZEDMIOTU ZAMÓWIENIA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rFonts w:ascii="Garamond" w:hAnsi="Garamond" w:cs="Garamond"/>
          <w:b/>
          <w:b/>
          <w:bCs/>
          <w:i w:val="false"/>
          <w:i w:val="false"/>
          <w:sz w:val="22"/>
          <w:szCs w:val="22"/>
        </w:rPr>
      </w:pPr>
      <w:r>
        <w:rPr>
          <w:rFonts w:cs="Garamond" w:ascii="Garamond" w:hAnsi="Garamond"/>
          <w:b/>
          <w:bCs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iCs/>
          <w:sz w:val="22"/>
          <w:szCs w:val="22"/>
        </w:rPr>
        <w:t>robota budowlana – zagospodarowanie terenu działki w Częstochowie przy ul. Czartoryskiego 28</w:t>
      </w:r>
      <w:r>
        <w:rPr>
          <w:iCs/>
          <w:sz w:val="22"/>
          <w:szCs w:val="22"/>
        </w:rPr>
        <w:t>,</w:t>
      </w:r>
      <w:r>
        <w:rPr>
          <w:sz w:val="22"/>
          <w:szCs w:val="22"/>
        </w:rPr>
        <w:t xml:space="preserve"> zgodnie z zasadami określonymi w SIWZ, w tym zgodnie z niniejszym formularzem oraz wzorem umowy.</w:t>
      </w:r>
    </w:p>
    <w:p>
      <w:pPr>
        <w:pStyle w:val="Blockquote"/>
        <w:spacing w:lineRule="auto" w:line="288" w:before="0" w:after="0"/>
        <w:ind w:left="0" w:righ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 opis przedmiotu zamówienia składa się: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>niniejszy formularz opis przedmiotu zamówienia;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a projektowa (projekt budowlano-wykonawczy zagospodarowania terenu, projekt zjazdu                z drogi publicznej, przedmiar robót);</w:t>
      </w:r>
    </w:p>
    <w:p>
      <w:pPr>
        <w:pStyle w:val="Blockquote"/>
        <w:numPr>
          <w:ilvl w:val="0"/>
          <w:numId w:val="3"/>
        </w:numPr>
        <w:spacing w:lineRule="auto" w:line="288" w:before="0" w:after="0"/>
        <w:ind w:left="436" w:right="0" w:hanging="360"/>
        <w:jc w:val="both"/>
        <w:rPr/>
      </w:pPr>
      <w:r>
        <w:rPr>
          <w:bCs/>
          <w:sz w:val="22"/>
          <w:szCs w:val="22"/>
        </w:rPr>
        <w:t xml:space="preserve">Specyfikacje techniczne wykonania i odbioru robót, (zwanej dalej: STWiOR). </w:t>
      </w:r>
    </w:p>
    <w:p>
      <w:pPr>
        <w:pStyle w:val="Blockquote"/>
        <w:spacing w:lineRule="auto" w:line="288" w:before="0" w:after="0"/>
        <w:ind w:left="436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 określa standardy jakościowe, o których mowa w art.91 ust.2a pzp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is przedmiotu zamówienia uwzględnia przeznaczenie dla wszystkich użytkowników (pracowników), zgodnie z art. 29 ust.5 pzp; nie ogranicza osób niepełnosprawnych. 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iż zapoznał się z ww. dokumentami składającymi się na opis przedmiotu zamówienia oraz akceptuje je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WAGA! </w:t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»Wykonawca składając ofertę, poza niniejszym formularzem opis przedmiotu zamówienia, nie jest zobligowany załączać do oferty pozostałych dokumentów określonych powyżej w pkt II ppkt 2-3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2"/>
          <w:szCs w:val="22"/>
        </w:rPr>
        <w:t>» W przypadku różnic merytorycznych pomiędzy treścią dokumentacji projektowej bądź STWiOR a treścią pozostałej części SIWZ, pierwszeństwo mają zapisy pozostałej części SIWZ.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/>
      </w:pPr>
      <w:r>
        <w:rPr>
          <w:sz w:val="22"/>
          <w:szCs w:val="22"/>
        </w:rPr>
        <w:t>Wykonawca zobowiązuje się do wykonania zamówienia zgodnie z wymogami Zamawiającego określonymi w SIWZ, w tym zgodnie z opisem przedmiotu zamówienia oraz wzorem umowy, w sposób odpowiadający zasadom wiedzy technicznej oraz zgodnie z obowiązującymi przepisami prawa, w tym Prawa budowlanego, z zachowaniem obowiązujących norm odnoszących się do przedmiotu zamówienia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z Wykonawcą, Wykonawca zobowiązuje się, iż przedmiot zamówienia wykona przy udziale osób posiadających doświadczenie w zakresie wykonania robót budowlanych objętych zamówieniem przy zachowaniu warunków wskazanych w zamówieniu oraz zgodnie                           z obowiązującymi przepisami prawa; Wykonawca wskaże w umowie kierownika budowy                                   z uprawnieniami do pełnienia samodzielnych funkcji technicznych w budownictwie, tj. do kierowania robotami budowlanymi w specjalności konstrukcyjno-budowalnej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i oświadcza, iż wszystkie materiały (w tym urządzenia, instalacje) oraz inne elementy użyte do wykonania przedmiotu zamówienia (umowy) będą fabrycznie nowe, nieużywane                 i w pełni wartościowe, wyprodukowane nie wcześniej niż w roku 2019, pochodzące z legalnego źródła. Materiały oraz inne elementy użyte do wykonania przedmiotu zamówienia (umowy), a także narzędzia, sprzęt użyty do wykonania umowy, będą spełniały wymogi i normy określone w obowiązujących przepisach, odpowiadały, tam gdzie jest to wymagane, wymogom wyrobów dopuszczonych do obrotu                           i stosowania w budownictwie, posiadały wymagane certyfikaty, aprobaty techniczne, świadectwa dopuszczeń, deklaracje zgodności, atesty etc. Na żądanie Zamawiającego Wykonawca zobowiązuje się przed podpisaniem protokołu odbioru robót budowlanych okazać do wglądu wymagane dokumenty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 ramach przedmiotu zamówienia zobowiązuje się niezwłocznie przygotować oraz przedłożyć Zamawiającemu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ojekt tymczasowej zmiany organizacji ruchu w związku z zajęciem pasa drogowego przy wykonywaniu robót związanych z przebudową zjazdu publicznego z działki objętej niniejszymi robotami budowlanymi oraz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mpletny wniosek do Miejskiego Zakładu Dróg i Transportu w Częstochowie o wydanie zezwolenia na zajęcie ww. pasa drogowego.</w:t>
      </w:r>
    </w:p>
    <w:p>
      <w:pPr>
        <w:pStyle w:val="Tekstpodstawowy2"/>
        <w:ind w:left="284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Kompletny wniosek po podpisaniu przez Zamawiającego winien zostać następnie niezwłocznie złożony w MZDiT w Częstochowie. Koszty związane z powyższym, łącznie z opłatą za zajęcie pasa drogowego ponosi Wykonawca.</w:t>
      </w:r>
    </w:p>
    <w:p>
      <w:pPr>
        <w:pStyle w:val="Normal"/>
        <w:spacing w:lineRule="auto" w:line="288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znana mu jest okoliczność, iż działka objęta przedmiotowymi robotami budowlanymi jest uzbrojona w kable elektroenergetyczne innych podmiotów. 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/>
      </w:pPr>
      <w:r>
        <w:rPr>
          <w:sz w:val="22"/>
          <w:szCs w:val="22"/>
        </w:rPr>
        <w:t xml:space="preserve">Najpóźniej w dniu zawarcia umowy Wykonawca lub podwykonawca (w zależności od tego, czy dana osoba zatrudniona jest przez Wykonawcę, czy podwykonawcę) przedłoży Zamawiającemu (jednej z osób wskazanych w umowie) oświadczenie, iż osoby wykonujące w ramach niniejszego zamówienia (umowy) czynności, co do których przedmiotowa SIWZ (umowa) wymaga zatrudnienia na podstawie umowy                               o pracę, będą zatrudnione na podstawie umowy o pracę w rozumieniu Kodeksu pracy w całym okresie realizacji umowy.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sz w:val="22"/>
          <w:szCs w:val="22"/>
        </w:rPr>
        <w:t>Kompletne oświadczenie winno zawierać również wykaz osób (imię i nazwisko) zatrudnionych                       na podstawie umowy o pracę wraz ze wskazaniem wykonywanych przez te osoby czynności (zakres obowiązków pracownika) oraz wraz ze wskazaniem daty zawarcia umowy o pracę i rodzaju umowy                  o pracę, dokładne określenie podmiotu składającego oświadczenie, datę złożenia oświadczenia oraz podpis osoby uprawnionej do złożenia oświadczenia w imieniu Wykonawcy lub podwykonawcy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IWZ wskazuje, jakie czynności na gruncie niniejszego postępowania należy rozumieć jako czynności, których wykonanie polega na wykonywaniu pracy w rozumieniu kodeksu pracy.</w:t>
      </w:r>
    </w:p>
    <w:p>
      <w:pPr>
        <w:pStyle w:val="Normal"/>
        <w:spacing w:lineRule="auto" w:line="288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jc w:val="both"/>
        <w:rPr/>
      </w:pPr>
      <w:r>
        <w:rPr>
          <w:sz w:val="22"/>
          <w:szCs w:val="22"/>
        </w:rPr>
        <w:t>Wykonawca oświadcza, iż zobowiązuje się wykonać zamówienie na warunkach i zgodnie z wzorem umowy, w sposób zapewniający bezpieczeństwo ludzi i mienia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ab/>
        <w:t xml:space="preserve">                     Imię i nazwisko upełnomocnionego przedstawiciela Wykonawc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............................................, .............................................</w:t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ta ..............................         podpis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iCs/>
        <w:sz w:val="22"/>
        <w:szCs w:val="22"/>
      </w:rPr>
      <w:t>Nr zamówienia: 20/pn/2019</w:t>
      <w:tab/>
      <w:tab/>
      <w:t xml:space="preserve">                          formularz opis przedmiotu zamówienia</w:t>
    </w:r>
    <w:r>
      <w:rPr/>
      <w:t xml:space="preserve">                          </w:t>
    </w:r>
  </w:p>
  <w:p>
    <w:pPr>
      <w:pStyle w:val="Header"/>
      <w:rPr>
        <w:rFonts w:ascii="Garamond" w:hAnsi="Garamond" w:cs="Arial"/>
        <w:b/>
        <w:b/>
        <w:iCs/>
        <w:sz w:val="22"/>
        <w:szCs w:val="22"/>
      </w:rPr>
    </w:pPr>
    <w:r>
      <w:rPr/>
      <w:t xml:space="preserve">                                                </w:t>
    </w:r>
  </w:p>
  <w:p>
    <w:pPr>
      <w:pStyle w:val="Header"/>
      <w:rPr>
        <w:rFonts w:ascii="Arial" w:hAnsi="Arial" w:cs="Arial"/>
        <w:b/>
        <w:b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</w:r>
  </w:p>
  <w:p>
    <w:pPr>
      <w:pStyle w:val="Header"/>
      <w:rPr>
        <w:rFonts w:ascii="Arial" w:hAnsi="Arial" w:cs="Arial"/>
        <w:iCs/>
      </w:rPr>
    </w:pPr>
    <w:r>
      <w:rPr>
        <w:rFonts w:cs="Arial" w:ascii="Arial" w:hAnsi="Arial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26:00Z</dcterms:created>
  <dc:creator>MRzeszotarski</dc:creator>
  <dc:description/>
  <cp:keywords/>
  <dc:language>en-US</dc:language>
  <cp:lastModifiedBy>Adamaszek Ewa</cp:lastModifiedBy>
  <cp:lastPrinted>2019-09-25T12:15:00Z</cp:lastPrinted>
  <dcterms:modified xsi:type="dcterms:W3CDTF">2019-09-25T10:29:00Z</dcterms:modified>
  <cp:revision>18</cp:revision>
  <dc:subject/>
  <dc:title>DOKUMENTACJA  PROJEKTOWA  MODERNIZACJI</dc:title>
</cp:coreProperties>
</file>